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3 Prestations de forma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a présente consultation concerne le lot 3 « Prestations de sensibilisation et de formation aux risques d’atteintes à la probité ». 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2317728642"/>
      <w:bookmarkStart w:id="1" w:name="__Fieldmark__0_2317728642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2317728642"/>
      <w:bookmarkStart w:id="3" w:name="__Fieldmark__1_2317728642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2317728642"/>
      <w:bookmarkStart w:id="5" w:name="__Fieldmark__2_2317728642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2317728642"/>
      <w:bookmarkStart w:id="7" w:name="__Fieldmark__3_2317728642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4_2317728642"/>
      <w:bookmarkStart w:id="9" w:name="__Fieldmark__4_2317728642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5_2317728642"/>
      <w:bookmarkStart w:id="11" w:name="__Fieldmark__5_2317728642"/>
      <w:bookmarkEnd w:id="11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1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L’indication des noms et qualifications professionnelles pertinentes des personnes physiques chargées de l’exécution du march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35:00Z</dcterms:modified>
  <cp:revision>8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